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PLAYER.PR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's a Quick Time and AVI player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LI/FLC/FLH, SEQ, PI1+DLT, FLM, DL, GIF, CDH, CDL,CD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can also CREATE Quick Time files (Images &amp;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ckTime VR/1 files (Interactive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r AVI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f FLM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GIF animated files (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m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sides, you'll find the STE versio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15DM, CAN$15, US$10, 60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P to me or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 User, you can register (US$10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users, you can register (7UKP or more!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r 24 bits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an create Video for Windows (AVI) movies from a s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and an 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n create GIF Animated files from a serie of GIF images (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n create Extended FLM files from a serie of ST-Lo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nal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 sounds (DMA freq +/-2%, 8bits, 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an play 11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ey or  col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speed or max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PI1 + DLT, you must select the PI1 file, then the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ust share the same name and be loca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: c:\EXAMPLE.PI1 and c:\EXAMPLE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a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r not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 (CDH) fitting in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eys (CDL) fitting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lors (CDV) fitting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MA sound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or T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uncompressed (your POV crea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r 89a, 256 colo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 or without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 card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r 6553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r 32768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out graphic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s) and plenty of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! Afterburner 040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with MagicMac (256 colors, without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(same as with TT+NOVA card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the dialogs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english documentation (Thank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german documentation (Thank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swedish documentation (Thank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s made by Julien Chauveau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batch files and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Control' key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7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GA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compressed, header is 18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/Green/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