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_PLAYER.PR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's a Quick Time and AVI player with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FLI/FLC/FLH, SEQ, PI1+DLT, FLM, DL, GIF, CDH, CDL,CDV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can also CREATE Quick Time files (Images &amp; s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>or AVI files (Images &amp;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>of FLM files (Images &amp;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GIF animated files (without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_PLAY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perso.wanadoo.fr/gtello (my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sides, you'll find the STE version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hareware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gister, please send 15DM, CAN$15, US$10, 60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P to me or to my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�dit Agricole Anjou Mayenne/49000 Anger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n�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 America User, you can register (US$10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ma Montaser          Hardware and Software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a Systems House       ATARI Graphics a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.O. Box 52127          nima@magma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tawa, ON  K1N 5S0     aa414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ada   Tel:(613)722-0901   Fax:(613)722-9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L: 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users, you can register (7UKP or more!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ny Lacey   (algy@allatsea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 Owen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ntry CV6 3F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E N E R A L   C O N S I D E R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an create Quick Time movies from a serie of images (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ound), images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GA2 16 or 24 bits (to RLE16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colors) (to RLE8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BATCH files, a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an create Video for Windows (AVI) movies from a ser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(and an optional sound), images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colors) (to RLE8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BATCH files, a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an create GIF Animated files from a serie of GIF images (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89a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_PLAYER extension with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AY extension with the timing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TSCAPE extension with the looping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BATCH files, a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an create Extended FLM files from a serie of ST-Low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nal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DEGAS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NEO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/WAV sounds (DMA freq +/-2%, 8bits, mono/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an play 11 types of 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ID (compressed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1, RLE2 (grey or col), RLE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8 (grey or col)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C8 (grey or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1, RAW2 (grey or col), RAW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8 (grey or col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LE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VC8 (grey or  col)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V2, YUV9, YVU9 (uncompressed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mono/stereo, 8/16 bits with TWOS o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image-soun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M16, CRA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VC16, MSVC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V9, YVU9, I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mono/stereo, 8/16 bits with TWOS o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image-soun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SEQ</w:t>
        <w:tab/>
        <w:tab/>
        <w:t>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PI1 + *.DLT</w:t>
        <w:tab/>
        <w:t>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L</w:t>
        <w:tab/>
        <w:tab/>
        <w:t>(types 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rmal speed or maxi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op mode (Shif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PI1 + DLT, you must select the PI1 file, then the D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must share the same name and be locat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: c:\EXAMPLE.PI1 and c:\EXAMPLE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FLM </w:t>
        <w:tab/>
        <w:t>(Extended FLM 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320x200x16, 640x480x16 or 640x4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DMA 8 bits mono/stereo at 12017, 25033 or 5006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dependent timing for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0x100x16 (V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0x100x256 (VF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8 bits, mono, an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GIF</w:t>
        <w:tab/>
        <w:tab/>
        <w:t>(Compuserve, 87a and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 or not with the delays (version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umber of frames displayed in the stats dialo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CDH, *.CDL, *.CDV</w:t>
        <w:tab/>
        <w:t>(CD Stratos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mono (CDH) fitting in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 greys (CDL) fitting in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256 colors (CDV) fitting i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n IFF file with the same name, except last char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located into the same folder to get the pal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TEST9.CDV must come with TEST1.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MA sound 8 bits mono 12516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ep by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frame displayed (auto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 save this frame into a TGA file (auto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esn't work with NOVA or TT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 for slides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mple language to load and display a serie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GA 2 uncompressed (your POV creation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G ('XIMG' and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(87a or 89a, 256 colors ma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formats will be added in the fu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imations chained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th or without CaTTamaran 4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 card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VA (256, 32768 or 6553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azy Dots1/2 (256 or 32768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trix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yrel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thout graphic card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lcon, True Color (32768 colors) and plenty of RAM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! Afterburner 040, ScreenBlaster, Bl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werBook with MagicMac (256 colors, without sou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DES 040/060 (same as with TT+NOVA card) with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the old Yamah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-SOUND card (parallel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U N N I N G   T H E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PRG</w:t>
        <w:tab/>
        <w:t>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RSC</w:t>
        <w:tab/>
        <w:t>; the dialogs (put into the same fol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FR.DOC</w:t>
        <w:tab/>
        <w:t>; fren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EN.DOC</w:t>
        <w:tab/>
        <w:t>; english documentation (Thanks D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GE.DOC</w:t>
        <w:tab/>
        <w:t>; german documentation (Thanks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SV.DOC</w:t>
        <w:tab/>
        <w:t>; swedish documentation (Thanks 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_ICONS.RSC</w:t>
        <w:tab/>
        <w:t>; 4 icons made by Julien Chauveau for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SHOW.DOC</w:t>
        <w:tab/>
        <w:t>; batch files and MOV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C.TXT</w:t>
        <w:tab/>
        <w:t>;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DOC</w:t>
        <w:tab/>
        <w:t>; the options of the command line (TT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Go' button can come with the Alt ke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ep by step mode (AVI, MOV or F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reation of an animation with a BATCH file (els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slideshow of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mask as the filename (*.M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se of a window, you can specify the default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editor ('W' button select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op a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'Control' key (no stat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HIFT and an animation that loops (GIF for examp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topped at the end of the current loop and you get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Fileselec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pecify the path where the TGA files will be sav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00001.TGA (up to 99999 different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first 7 characters by enter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name' field of the fileselector. They will replace 'F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Mini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saves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saves all the frames (starting at the current on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op that with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bell during saving indicates a write error, mayb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or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: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</w:t>
        <w:tab/>
        <w:t>: displays automatically the frames until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  : any other key advances one step ahea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TGA Fi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TGA 2 uncompressed, header is 18 byte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idth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eight</w:t>
        <w:tab/>
        <w:t>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pixels line by line with 3 bytes per pix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/Green/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