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IS VIEWER V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NTUM  la doc de BRAINWASHER le surpuiss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~~~~~~~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is Viewer n'as pas fondamentalement chang depuis la prem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, c'est  pourquoi  j'ai  gard  son  ancienne  doc, ce 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nant juste  les lments nouveaux et les  modifications appor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 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t  d'abord, les  bugs  prsents dans  la premire version ont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igs. Du moins ceux  qui m'ont t  signals (merci  ADS/MB,Cra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schnouk,Imperator,MGS).En particulier le bug du lecteur A  et  cel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TOS 4.0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suite, il est possible de modifier  le format  de  sauvegarde 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tites vignettes (LVS) pour que qu'elles  prennent moins de place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dur. Cela consiste en une conversion en 256 couleurs par LVS ou 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 routine de pack true color (Code par Sherlock de Scarface).L'al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 conversion  256  couleurs n'est pas trs volu (Pour pouvoir e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pide) ce  qui  entraine une  perte  relativement  importante  de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lit des images. Nanmoins pour des dessins n'utilisant que peu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eurs,cela reste va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conversion 256 Couleurs permet de gagner 50% sur une LVS norm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routine de pack True color est un pack avec perte de donn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un supersampling pralable,une rduction de la LVS par 2 en X et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une interpolation linaire de l'ensemble des points  l'affichag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a provoque un Flou de la petite image (Pas toujours dsagrable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tout pour les images sensibles  l'entrelacement ...) et un ga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sur le dur de 75%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Voir dans les prfrences pour modifier ces formats de sauvegard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est aussi possible de  charger directement  une image a partir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ur de fichier.  Il suffit de clicker  avec le bouton gauche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nom de l'image dans le selecteur. Ainsi,il n'est plus ncssair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courir l'ensemble des vignettes d'un rpertoire  lorsque l'on  ve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r la  dernire ...  Cette  visualisation peut  aussi etre  util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rsque il n'y a  pas assez  de mmoire pour  voir une grosse  im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r  des  petites  vignettes. (La  mthode  n'est  quand  meme 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rantie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peut aussi, partir des petites vignettes effacer des images d'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rtoire  (les  LVS  correspondantes  s'il y  a  lieu  seront  aus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rimes). C'est pratique pour faire un tri des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suffit de cliquer sur la petite vignette avec le  bouton droit.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rmation sera alors demande (Y/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approcher  de la correction des  bugs plus que  de l'volution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   proprement  dite : dsormais,  lorsque  l'on   revient  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ur  apres  une  visualisation  des vignettes, on  reste dans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pertoire prcedant au lieu de revenir sur les lect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la ,IRIS  fonctionne sur tout cran  RVB, Multisynchro, tlvis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60 Hertz ncessaire nanmois) mais toujours pas sur VGA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toute critique,remarque etc...  vous  pouvez  me  contacter  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rdonnes indiques dans la doc prcd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x  crdits de la doc prcdente, il faut rajouter SHERLOCK/SCA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 a cod la routine de Pack/depack true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JPS/EAGLES     le 18/2/96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