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   *   *   *****   *****  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*   *   *   *   *   *   *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   * * *   *   *   *****   *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** **   *   *   * *     *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   *   *   *****   *  **  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 du 29/01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MPORTANT - IMPORTANT - IMPORTANT - IMPORTANT - IMPORTANT - IMPORTANT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Sword est POSTCARDWARE. Si vous utilisez ce programme, vous DEVEZ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envoyer une carte postale :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Patrice BENSOUSSAN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15, rue Guiglia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06000 Nice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France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MPORTANT - IMPORTANT - IMPORTANT - IMPORTANT - IMPORTANT - IMPORTANT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ord permet de dcouper les gros fichiers afin de pouvoir les con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disquettes et de les rassemb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ord peut tre copier librement  condition que ce fichier s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us avec le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te modification est interdite sans l'autorisation de son au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ord fonctionne sur ATARI ST/STE/TT/Falcon, dans toutes les rsolu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tourne galement sous Multi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) UTIL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s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ectionner 'Dsassembler' dans le menu 'Fichier'. Choisir le fich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assembler, puis le chemin dest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sir ensuite la taille des fichiers dc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dre quelques secondes... C'est fini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ectionner 'Assembler' dans le menu 'Fichier'. Choisir le fichier '.001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ant au premier fichier dcoup. Choisir le chemin dest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dre quelques secondes... C'est fini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) D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est prfrable d'effectuer toutes les oprations sur disque dur (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rations sur disquettes tant trs lentes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avez des remarques ou des suggestions, vous pouvez me les envoy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'essairai d'en tenir compte dans les versions fu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MPORTANT - IMPORTANT - IMPORTANT - IMPORTANT - IMPORTANT - IMPORTANT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Sword est POSTCARDWARE. Si vous utilisez ce programme, vous DEVEZ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envoyer une carte postale :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Patrice BENSOUSSAN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15, rue Guiglia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06000 Nice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France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MPORTANT - IMPORTANT - IMPORTANT - IMPORTANT - IMPORTANT - IMPORTANT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