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 MIRRO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ard Drive Utility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ichael J.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spaw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rden City, MI  48135-0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ddendum to Original Documentation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11-19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spaw Software Systems ST MIRROR II is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areware) NOT Public Domain. 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cide to keep and use it, please compensate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time and effort by sending $10.00 to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ill out the registration form at the end of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spaw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 City, MI  48135-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T MIRRO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II may be copied and distributed freely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odified and this addendum file is includ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ocumentation file (STMIRROR.DOC)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MIROR2.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II may NOT be included in any magazine or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for any reason whatsoever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 of drives C: thru P: has how been ad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partition will be the first active drive after th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II will now support 32 meg partitions with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 of 448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reating a Mirror file you now be prompted with 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asking you to select an output path.  If a pa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oot directory is select and the Auto Format op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n alert will prompt you to cancel the Auto Format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path withou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UTO FORMAT or FORMAT FLOPPY will now ask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yle of format to use, Single or Double sided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s 80 tracks 9 sectors per track with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IRROR written to each disk formatt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II     v2.61           11-19-1989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new menu items is HARD DISK LISTING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directory listing of the active partitio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Name, Folders, Folder Count, Hidden files and Fil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  This also applies to the FLOPPY DISK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f the new menu items is CREATE DIRECTORY/FOL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reate a folder on either floppy drive to stor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. The folder will be created on the activ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of the new menu items is MIRROR ALL PARTI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ll be a real time saver for most peop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lected (check mark placed next to the menu item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create mirror files from ALL the parti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override the selected partition and create mirr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ll the active partitions listed under the DRIVE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 order. Once the operation is completed the MIRR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S option will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ITE VERIFY option still works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the addition of a check mark being plac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nu item when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he DATA FILE VIEWER you now have to click on Canc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tem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rst booting the program a timed credit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you can click the mouse or press any key to by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compatible with the UIS II, III and Turb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6 and was rewritten to support the new TOS 1.4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. It has also been test under TOS 1.4 (4-6-89)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to work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tested over the last month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hard drives for the Atari ST and has perform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ch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ocate a problem, please report it to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with a note outlining the steps needed to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spaw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den City, MI  48135-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N: ST Mirror 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contact the author on CompuServe or GEni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J. Mitchell  --  CIS #76656,101  --  GEnie M.J.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II     v2.61           11-19-1989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:                    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__________________________________ Zip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______________)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______________________ Geni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#: ___________  Hard Drive Typ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Register ST Mirror II ________________________________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belong to a user group, please fill out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us get our software to all Atari ST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Group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__________________________________ Zip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lp make Shareware work, Register your copy of ST Mirror II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is documentation was created using Word Writer ST from Time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MIRROR II     v2.61           11-19-1989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