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Speed (c) 1994, Hirlimann Ludovi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Speed est un petit programme qui permet d'accelerer les acc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lecteurs de disquette.L'utilisation de FlopSpeed permet un gain de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'une copie avec le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S DE L'UTILISATION DE FlopSpeed UTILISEZ DES DISQUETTES DE QU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LES ECRITURES NE SONT PLUS VERIFEE PAR LE _TOS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installer FlopSpeed, il suffit de le copier dans le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e votre disque de demarage, Ou bien il suffit de l'exec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endre FlopSpeed inactif il suffit de l'executer � nouv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Speed est compatible avec toute la gamme Atari (ie du S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030) si la version du TOS est superieure ou �gale au 1.06 ( ou 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Speed est (c) 1994 par Hirlimann Ludovic. FlopSpeed est u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iciel (shareware), vous pouvez l'essayer pour une p�riode de 15 j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au bout de cette periode vous continuez de l'utiliser vous etes pr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voyer la somme de vingt (20 FF) francs � l'auteur, sinon vous devez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ire toutes les copies en votre possession.L'auteur n'est pas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ommages occasionn�s par l'utilisation de Flop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librement copier FlopSpeed et le DONNER a vos a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vous etes requis de le donner avec la documentation Intacte.La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de FlopSopeed sur des serveurs est autoris�e si aucune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est en vigeur lors du telechargement et qu'il est bien indiquer que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est Shareware.Les vendeurs de Domaine publique peuvent distribuer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eed sur disquette et CD-Rom s'il m'envoi un exemplaire de la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u CD-Rom. La distribution sur disquette magazine implique que je reco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gratuitement le num�ro dudi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Speed installe un Cookie 'HlFf' dont la valeur associ�e es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 est actif et 0 si FlopSpeed est inactif.L'acceleration est ob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non verification des donn�es �crites.Utilisez des disquette de 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 lors de l'utilisation de Flop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Speed a �t� �crit entierement en Assembleur 68000 avec l'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he Atari Compendium (ISBN N�0-9638331-0-3).J'utilise le kit Assembl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bug de brain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instorm                    fax: +33 1 - 44 67 08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bis, rue de Cotte              bbs: +33 1 - 44 67 08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12</w:t>
        <w:tab/>
        <w:t xml:space="preserve">   PARIS              tel: +33 1 - 44 67 08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RANCE                        fido: 2:320/1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rainstorm@brasil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fg024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t le 31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rlimann Lud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 rd point de l'espl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le 31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rlimann Lud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 rue de Lon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610 La Wantz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