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op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Speed (c) 1994, Hirlimann Ludovi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pSpeed is a little program which will speed floppy disk ac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Speed gives you a 50% time cut while copying under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FlopSpeed USE QUALITY DISK, WRITTEN DATAs AREN'T VER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_TOS_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tall FlopSpeed just copy it into your Auto Folder or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To inactivate FlopSpeed just Lanch it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pSpeed is compatible with the Atari ST line (ie ST to Falcon 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OS version is at least 1.6 (or is it 1.06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pSpeed is (c) 1994 by Hirlimann Ludovic.FlopSpeed 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test it for 15 days after that trial if you decide to keep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nd me 20 French Francs (That's about 4 or 5 U$) otherw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estroy all the copys in your possession.The author is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ommages that FlopSpeed could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freely copy FlopSpeed and GIVE IT to your friend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ocumentation remains intact.Bss that do not charge a premi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may distribute FlopSpeed.Shareware vendors and CD-Rom Ma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FlopSpeed as long as one disk or CD is send free of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. Distribution on a magazine's disk is permited as lo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receives one free copy of th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pSpeed instal a cookie in the Cookie Jar ('HlFf') with the 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ated longword which has a value of 1 when active or 0 when not. the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is obtained by the non verification of data when they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opSpeed was completeally written in 68000 assemb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storm's Assemble / Adebug package and the Atari Compendium (ISBN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331-0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instorm                    fax: +33 1 - 44 67 08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 bis, rue de Cotte              bbs: +33 1 - 44 67 08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012</w:t>
        <w:tab/>
        <w:t xml:space="preserve">   PARIS              tel: +33 1 - 44 67 08 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FRANCE                        fido: 2:320/100.4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Brainstorm@brasil.frmug.f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  <w:tab/>
        <w:t>fg024@cleveland.freene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12/31/199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rlimann Ludov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, rd point de l'espla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7000 Strasbou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12/31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rlimann Ludov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, rue de Lond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7610 La Wantzen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AN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