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nam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rry C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will  allow you to name  your  floppy  disk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been formatted.  For some reason the ST will no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change the name of a disk if it has been  named  befo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way around this though, if I get  it  to  work,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it to the net.  Just boot up the program and enter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he disk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"A:\DISK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