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E OPEN SOURC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PEN 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means that anyone has access 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ource resources of the game, and anyone willing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game as he or she wishes, and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at is in short. For more detailed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pensource.or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BUILD M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JGPP version 2.something... (can't remember, newest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HIDE (I use version 1.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ASM (to compile assembl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DJGPP, there is no easy way to compile M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t of the code is DJGPP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RHIDE, it is possible to build MU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dependencies for makefile youself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raphics, run FUL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PORT MULE TO [your favorite platform]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It could be tricky, though, as MULE hasn't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tforms. For example, making MULE a prop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ould require major rework. It could be d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easy... Also, although DJGPP is based on GNU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he game to (for example) linux may be tricky. At minu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rdware-related must be rewritten. That is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tim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T BE POSSIBLE TO IMPLEMENT NETWORK CODE IN M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would be. You'd have to write TCP/IP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dd initialization routines and implement a "rem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I had remote playing in mind originally, but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DOCUMENT COMP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Probably I have forgotten some major part, so if you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nswered, you might want to answer me personally.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"can i ask you personally about..." before you writ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HAVE TO DO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o whatever you feel. You may do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ase, as long as we (the original authors) ar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iginal work, and end user is informed of you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sk you to keep proper version information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so changes made by others would be easier to implemen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FORMATS USED IN M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. I don't use them anymore, as they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THE CODE FOR MY OWN PRODUC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eel free to use any code of the game for your ow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am (or, if not me, the author responsible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, is)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here is obsolete. I use C++ nowadays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is still in use (sprite system, in optimized for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many algorihms and pieces of code you may see in M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or too task specific to be useful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ASK YOU PERSONALLY ABO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swer: "yes, you 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swer: "yes, you can. However, I do not guarantee any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y to answer all queries, but don't count o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IMAGINATION AND/OR HIGH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ur@ee.oul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